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ABF8F"/>
  <w:body>
    <w:p>
      <w:pPr>
        <w:pStyle w:val="Style17"/>
        <w:spacing w:lineRule="atLeast" w:line="213" w:before="0" w:after="240"/>
        <w:jc w:val="center"/>
        <w:rPr>
          <w:sz w:val="28"/>
          <w:szCs w:val="28"/>
          <w:lang w:val="en-US"/>
        </w:rPr>
      </w:pPr>
      <w:r>
        <w:rPr>
          <w:rStyle w:val="StrongEmphasis"/>
          <w:sz w:val="28"/>
          <w:szCs w:val="28"/>
        </w:rPr>
        <w:t>ПРОФИЛАКТИКА БЕШЕНСТВ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Бешенство - это инфекционное заболевание вирусной этиологии, характеризующееся поражением центральной нервной системы</w:t>
      </w:r>
      <w:r>
        <w:rPr>
          <w:rStyle w:val="StrongEmphasis"/>
          <w:rFonts w:cs="Times New Roman" w:ascii="Times New Roman" w:hAnsi="Times New Roman"/>
          <w:sz w:val="28"/>
          <w:szCs w:val="28"/>
          <w:lang w:val="tt-RU"/>
        </w:rPr>
        <w:t xml:space="preserve"> со смертельным исходом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before="0" w:after="0"/>
        <w:ind w:firstLine="708"/>
        <w:jc w:val="both"/>
        <w:rPr/>
      </w:pPr>
      <w:r>
        <w:drawing>
          <wp:anchor behindDoc="0" distT="12065" distB="16510" distL="120650" distR="117475" simplePos="0" locked="0" layoutInCell="0" allowOverlap="1" relativeHeight="2">
            <wp:simplePos x="0" y="0"/>
            <wp:positionH relativeFrom="margin">
              <wp:posOffset>59055</wp:posOffset>
            </wp:positionH>
            <wp:positionV relativeFrom="margin">
              <wp:posOffset>1374775</wp:posOffset>
            </wp:positionV>
            <wp:extent cx="2310130" cy="231203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2588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ражение бешенством происходит при укусе и ослюнении кожи и видимых слизистых оболочек больными животными. В последнем случае вирус в организм проникает через ссадины и царапины. Наиболее опасны укусы в лицо и кисти рук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человека инкубационный период (время с момента заражения до появления первых признаков) обычно длится от 10 дней до 2 месяцев. Инкубационный период зависит от локализации укуса (чем ближе к голове, тем короче). Первые признаки болезни почти всегда проявляются в виде зуда, боли в месте укуса и болей по ходу ближайших к месту укуса нервных путей. Спустя 1-3 дня наступает стадия развившейся болезни, характеризующаяся приступами гидрофобии (водобоязни): болезненное судорожное сокращение мышц глотки и гортани при попытке пить и даже при звуках льющейся воды; те же явления возникают от дуновения воздуха (аэрофобия), шума (акустикофобия), яркого света (фотофобия). В дальнейшем симптомы возбуждения нарастают, смерть наступает от паралича дыхательной мускулатуры или сосудодвигательного центра.</w:t>
      </w:r>
    </w:p>
    <w:p>
      <w:pPr>
        <w:pStyle w:val="Style17"/>
        <w:spacing w:before="0" w:after="0"/>
        <w:ind w:firstLine="708"/>
        <w:jc w:val="both"/>
        <w:rPr/>
      </w:pPr>
      <w:r>
        <w:rPr>
          <w:rStyle w:val="StrongEmphasis"/>
          <w:sz w:val="28"/>
          <w:szCs w:val="28"/>
        </w:rPr>
        <w:t>Республика Татарстан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является природным очагом бешенства. Основным источником вируса бешенства являются дикие животные, в первую очередь лисы, волки, а также собаки, кошки. Проникновение хищников в населенные пункты приводит к заражению бешенством сельскохозяйственных и домашних животных, которые в свою очередь могут послужить источником заражения бешенством и для людей. Однако, возможен контакт человека и непосредственно с дикими животными, например во время охоты или при забеге хищников в частные подворья в сельской мест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явления бешенства у животных. </w:t>
      </w:r>
      <w:r>
        <w:rPr>
          <w:rFonts w:cs="Times New Roman" w:ascii="Times New Roman" w:hAnsi="Times New Roman"/>
          <w:sz w:val="28"/>
          <w:szCs w:val="28"/>
        </w:rPr>
        <w:t>Заболевание животных может проявляться в 2-х формах - в буйной или в тихой (паралитической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буйной форме заболевания собака может ожесточенно кидаться на окружающих, бежать, не разбирая дороги, хрипло лаять, грызть окружающие предмет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бешенстве в тихой форме собака может убегать из дома, ластиться к хозяину, а потом как бы случайно укусить его. Больная </w:t>
      </w:r>
      <w:r>
        <w:rPr>
          <w:rFonts w:cs="Times New Roman" w:ascii="Times New Roman" w:hAnsi="Times New Roman"/>
          <w:b/>
          <w:bCs/>
          <w:sz w:val="28"/>
          <w:szCs w:val="28"/>
        </w:rPr>
        <w:t>собака</w:t>
      </w:r>
      <w:r>
        <w:rPr>
          <w:rFonts w:cs="Times New Roman" w:ascii="Times New Roman" w:hAnsi="Times New Roman"/>
          <w:sz w:val="28"/>
          <w:szCs w:val="28"/>
        </w:rPr>
        <w:t> угнетена, забирается в темный угол, не откликается на зов хозяина, у неё развивается косоглазие, отказывают задние но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йство кошек очень опасно. Животное может прыгать людям на голову, грызть, кусать и царапать окружающие предметы, людей и животных. Или забраться в подвал, под мебель и укусить при вытаскива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олев бешенством, лисица теряет чувство страха, начинает забегать в населенные пункты, залезать в постройки, кусать скот, заигрывать с собаками, бросаться и покусывать их. Выходит на дорогу, автотрассу, не обращая внимания на людей. При приближении к ней всегда бросается на челове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шеные волки, очень агрессивны, набрасываются на жертву, несмотря ни на что, наносят множественные глубокие укусы в шею, голов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шеные </w:t>
      </w:r>
      <w:r>
        <w:rPr>
          <w:rFonts w:cs="Times New Roman" w:ascii="Times New Roman" w:hAnsi="Times New Roman"/>
          <w:b/>
          <w:bCs/>
          <w:sz w:val="28"/>
          <w:szCs w:val="28"/>
        </w:rPr>
        <w:t>коровы</w:t>
      </w:r>
      <w:r>
        <w:rPr>
          <w:rFonts w:cs="Times New Roman" w:ascii="Times New Roman" w:hAnsi="Times New Roman"/>
          <w:sz w:val="28"/>
          <w:szCs w:val="28"/>
        </w:rPr>
        <w:t> могут выглядеть как подавившиеся пищей (затруднено глотание, испуганный вид, отвисание челюсти). В выраженных формах животные ревут, отказываются от еды, зевают, бросаются на стены, на людей и животных. Такие проявления характерны и для заболевших бешенством коз, овец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 у всех заболевших животных отмечается слюнотечение, однако, боязнь воды отсутствует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офилактика бешенств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основывается на упорядочении содержания домашних и служебных собак, и вакцинации людей, укушенных животными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Животные должны быть зарегистрированы в ветеринарной станции (лечебнице) и ежегодно прививаться против бешен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ул собак на прогулки должен проводиться на коротком поводке, а бойцовых или крупных - в наморднике. Животных следует оберегать от контактов с бездомными животными. Безнадзорные собаки и кошки представляют большую опасность и подлежат отлову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ака, укусившая человека, должна пройти карантин. В случае заболевания собака задерживается, соприкасавшиеся с ней животные выясняются и изолируются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ая важная мера профилактики бешенства – это своевременное обращение за медицинской помощью при получении повреждений и ослюнений животными и выполнение назначений врача поликлиники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в полном объеме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сяком укусе, оцарапывании и ослюнении животными надо немедленно, тщательно, промыть пострадавший участок кожи, помылив его до образования густой мыльной пены, обработать антисептиком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и срочно обратиться за медицинской помощью к врачу – хирургу или в травматологический пункт.</w:t>
      </w:r>
      <w:r>
        <w:rPr>
          <w:sz w:val="28"/>
          <w:szCs w:val="28"/>
        </w:rPr>
        <w:br/>
        <w:t> 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ШЕНСТВО - СТРАШНОЕ НЕИЗЛЕЧИМОЕ ЗАБОЛЕВАНИЕ, ОДНАКО, ИММУНИЗАЦИЯ СПОСОБНА ЗАЩИТИТЬ ОТ Н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СЛИ ВЫ ПОСТРАДАЛИ ОТ НАПАДЕНИЯ ЖИВОТНОГО, НЕ ОТКЛАДЫВАЙТЕ ОБРАЩЕНИЕ К ВРАЧУ, НЕ ОТКАЗЫВАЙТЕСЬ ОТ ПРИВИВОК, Т.К. СВОЕВРЕМЕННО ПОЛУЧЕННЫЕ АНТИРАБИЧЕСКИЕ ПРИВИВКИ ЯВЛЯЮТСЯ ЕДИНСТВЕННЫМ ЭФФЕКТИВНЫМ СРЕДСТВОМ СОХРАНЕНИЯ ЗДОРОВ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ю по вопросам профилактики инфекционных заболеваний Вы можете получить на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fbuz</w:t>
      </w: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ФБУЗ «Центр гигиены и эпидемиологии в Республике Татарстан (Татарстан)»</w:t>
      </w:r>
    </w:p>
    <w:sectPr>
      <w:type w:val="nextPage"/>
      <w:pgSz w:w="11906" w:h="16838"/>
      <w:pgMar w:left="1021" w:right="1021" w:gutter="0" w:header="0" w:top="1021" w:footer="0" w:bottom="1021"/>
      <w:pgBorders w:display="allPages" w:offsetFrom="text">
        <w:top w:val="thickThinLargeGap" w:sz="24" w:space="22" w:color="E36C0A"/>
        <w:left w:val="thickThinLargeGap" w:sz="24" w:space="22" w:color="E36C0A"/>
        <w:bottom w:val="thickThinLargeGap" w:sz="24" w:space="22" w:color="E36C0A"/>
        <w:right w:val="thickThinLargeGap" w:sz="24" w:space="22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0:58:00Z</dcterms:created>
  <dc:creator>OGOiON706</dc:creator>
  <dc:description/>
  <cp:keywords/>
  <dc:language>en-US</dc:language>
  <cp:lastModifiedBy>Mishel</cp:lastModifiedBy>
  <dcterms:modified xsi:type="dcterms:W3CDTF">2016-09-21T10:58:00Z</dcterms:modified>
  <cp:revision>2</cp:revision>
  <dc:subject/>
  <dc:title/>
</cp:coreProperties>
</file>